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OWIAT  LIDZBARSKI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4865370" cy="468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  <w:szCs w:val="48"/>
        </w:rPr>
        <w:t xml:space="preserve">INFORMACJA O STANIE MIENIA POWIATU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ZA 2012 R.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DZBARK WARMIŃSKI  MARZEC 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9:00Z</dcterms:created>
  <dc:creator>horzel</dc:creator>
  <dc:description/>
  <cp:keywords/>
  <dc:language>en-US</dc:language>
  <cp:lastModifiedBy>Anna Drozdowska</cp:lastModifiedBy>
  <dcterms:modified xsi:type="dcterms:W3CDTF">2013-03-11T12:09:00Z</dcterms:modified>
  <cp:revision>2</cp:revision>
  <dc:subject/>
  <dc:title>POWIAT  LIDZBARSKI</dc:title>
</cp:coreProperties>
</file>